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827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306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6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724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9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6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852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73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69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039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269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66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