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4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140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196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518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697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18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58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57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306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70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11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6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3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837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939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591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