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414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313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14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93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131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363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464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402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330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698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695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257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687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781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774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