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65370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38407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21993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50110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39485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86220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92085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87789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3267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60254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57760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62513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8794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