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47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12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40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13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37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710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1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66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8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308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6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7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1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220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846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385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