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0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58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808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30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5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691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12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61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33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27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17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32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13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404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30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