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922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172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081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471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14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346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558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235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04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178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148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950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197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