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5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5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228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75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78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48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5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7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5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6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4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0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504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30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05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26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03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