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086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77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52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46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05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242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607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43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062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923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26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14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61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33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93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