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58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760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226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14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518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559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229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4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798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739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819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02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863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