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743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142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118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977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602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10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530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765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306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919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49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55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316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865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744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71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214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