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390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614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678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898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937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306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65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960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694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251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583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728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772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718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512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