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128036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6984999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7987229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4634731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8116262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5251603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7654881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8068627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3818064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3120991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53410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18465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5718525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