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378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729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672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504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002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857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570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366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023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963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53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685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812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718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619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757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625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