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2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36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431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2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9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29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73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8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88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54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89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66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92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874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27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