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621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558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412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168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317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81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462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9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707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70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583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944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17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