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012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943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562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503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88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6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70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728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662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290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279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073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635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005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327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257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971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