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636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495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001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655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819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338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24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713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077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465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521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168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210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086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333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