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31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937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23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41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0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16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285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913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19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74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9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2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05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