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975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569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086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077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425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184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240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804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011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40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21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145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218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963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674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242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231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