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7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72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91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99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39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099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95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63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03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52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519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58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7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16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161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