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147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1751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4325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4847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6151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7753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3144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0774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2549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3993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972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949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8065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