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336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46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4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735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451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731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14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127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96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52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79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35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325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146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78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639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205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