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213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342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329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24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600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415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687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571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792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17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497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050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538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274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82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