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396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189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049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044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261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261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760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759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632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541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745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646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161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