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334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6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62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39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071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05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71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34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14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39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2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8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23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073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1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75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