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91896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08625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97898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9809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90357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55335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29960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05401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46871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9212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56700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53128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5959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29882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38832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