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394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428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880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755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243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20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711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995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053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481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684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455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212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