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44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531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626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778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376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523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05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85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678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741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342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28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96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737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256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25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55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