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418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756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957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296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389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597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661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692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702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815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321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410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37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047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