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509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231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952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687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53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982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59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257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66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767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949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949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380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