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679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6832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684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2432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6028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8981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763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4376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1113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1834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040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401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3318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5679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697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7132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731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