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92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87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29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496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65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3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2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48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614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80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86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07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84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