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28735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84710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