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334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653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759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560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939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064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510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68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270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534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761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980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179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