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004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559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826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94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80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64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9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4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4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39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05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57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0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09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606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4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202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