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105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255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770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353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34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221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282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661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888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054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85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819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601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43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326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