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63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2134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6575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4435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6115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2771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20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6111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8419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201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120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014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634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