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051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037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873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98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15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590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41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823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354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181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619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66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353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664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306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29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