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2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7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7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551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23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093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151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70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5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08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27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44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17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9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467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