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3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8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6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30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224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998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6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73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15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329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9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36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