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517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862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638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461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622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796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500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207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462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624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257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028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168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38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437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736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384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