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70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780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34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018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793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91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1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28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43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2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10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66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003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83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3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