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900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083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968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268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603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040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03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544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955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009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85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54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801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