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059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625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250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596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914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199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024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59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461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329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977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232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450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774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98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909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182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