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240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8040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147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080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320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366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162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458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546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747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715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31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521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800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862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