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760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41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642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589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070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507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55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486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238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65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727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333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0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