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078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595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149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045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447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791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961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110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649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548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836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181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551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917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123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111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699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