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062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703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08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282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852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745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444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790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826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245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743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699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883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992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240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