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258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878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246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0013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3595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1617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8937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98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1994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5081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40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941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8058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